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953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824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829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736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754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159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56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5385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240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816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397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706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128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396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036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