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92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94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19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2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500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47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74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56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77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2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6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3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49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