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4044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08897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6410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4414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19026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1394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8847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1071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50902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7588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4254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3349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6652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64903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9499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864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3736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