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8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1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1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76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1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59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78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0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60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1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43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67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1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29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4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