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788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883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01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048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435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367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654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043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640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283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497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993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44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