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358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582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193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125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156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123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666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244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431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935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110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532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685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005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786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60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638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