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2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50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60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633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554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04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570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80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213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19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926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379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784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022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414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