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103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216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394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930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319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047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677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554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616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289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847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613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6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