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9165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9876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1615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5942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6242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6639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910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7142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8427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5545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878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257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0928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6508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0428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1474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785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