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729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53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3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11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90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89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80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48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99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14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469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46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20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78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