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23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31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288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05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172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98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68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736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53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94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0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1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09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