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5694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585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6758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7884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5093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7892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9323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1925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6237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7580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03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323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8638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2005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5587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3930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783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