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78867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91027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25909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90853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54934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1822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71897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27298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51202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71874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61254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62313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14683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10165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61609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