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108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219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920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437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562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952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164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717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964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00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526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451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370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