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5201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729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7417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024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901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635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229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8080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979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6820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506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22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6869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9794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9403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8848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555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