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561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242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839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680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523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418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832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752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845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742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760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706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73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669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2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