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859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71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026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80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799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48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317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073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88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38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32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6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5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