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827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7050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0662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72976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02274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187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2185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5388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87374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9541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1879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7229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6414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8217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3229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3467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5109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