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717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257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495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841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15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796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210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856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537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12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031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687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495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731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845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