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35231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678846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013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233228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549942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209618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202059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419578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473565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594770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51100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86982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504966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