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2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41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12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84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35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819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04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32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92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850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0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4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945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94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033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700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718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