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902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546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502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856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088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694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2067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796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261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217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840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562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794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488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520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