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132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0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760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29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78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09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49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730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7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7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90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31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08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