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359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521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133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082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42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47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312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22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222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365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100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866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575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542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33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029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133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