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8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37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24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10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13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845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357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7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06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83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24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4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3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66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1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