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6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79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369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71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64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920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1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5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22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2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4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0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74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