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607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117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571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950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09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051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776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2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290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070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694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928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363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396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835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42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494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