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617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370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749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980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563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871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87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84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313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576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47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293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684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458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986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