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98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8508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1575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2232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068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1903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1235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7183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9168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9734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643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490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7352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