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006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462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244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288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432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177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863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602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342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85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18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90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391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913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638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379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38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