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84030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53573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72770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41769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11839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87683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26349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83112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83307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80242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44809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07297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66938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99193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35252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