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999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045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253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650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295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327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45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964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74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407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248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736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974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