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64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26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16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2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80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08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447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97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604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077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10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763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69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67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80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557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72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