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48073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13737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23672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1518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96691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16616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38301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87457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56384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63167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24715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27428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38583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42274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12328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