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924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210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850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167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830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677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142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775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655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295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615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75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860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