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292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089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249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235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669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171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370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952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497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59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84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269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962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496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53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751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361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