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533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6528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812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080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066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171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623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962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9759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651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7496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442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6756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356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698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