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1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74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043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30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56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69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42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5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725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5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1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83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