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080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339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211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91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035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031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625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68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972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34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868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482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00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77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41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5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929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