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104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836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245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435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330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599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368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425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873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594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076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394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797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475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517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