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2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80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11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93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1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00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33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1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099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759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12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6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03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