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164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506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775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45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810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85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70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7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79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44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2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121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380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766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071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98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32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