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033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0163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7468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0214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3247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7141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9540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6970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1200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7423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779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5020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5935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3271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6128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