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570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416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832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16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851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145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118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95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01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270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587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341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733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