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86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157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29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110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492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079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529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56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57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259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051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028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322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89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97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38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