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351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782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2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270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129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257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948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519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058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755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247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198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802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040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440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