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01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078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32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110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776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332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347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62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99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907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59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1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12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