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12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79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19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92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95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02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5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342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29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835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8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3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76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5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69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5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76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