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085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222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488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802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811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113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930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771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075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107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413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586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663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391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493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