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557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956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984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608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815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137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634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323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128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557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251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452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997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